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26.08.2019 № 749 НЗ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 Установить с 26.08.2019 по 31.12.2019   к   тарифам, исчисляемым в соответствии с постановлением Министерства антимонопольного регулирования и торговли Республики Беларусь от 18.06.2019 № 51 «О тарифах на перевозку грузов по территории Республики Беларусь железнодорожным транспортом общего пользования»:</w:t>
      </w:r>
    </w:p>
    <w:p>
      <w:pPr>
        <w:pStyle w:val="Normal"/>
        <w:ind w:firstLine="708"/>
        <w:jc w:val="both"/>
        <w:rPr/>
      </w:pPr>
      <w:r>
        <w:rPr/>
        <w:t>1.1. бумаги и изделий из нее (ЕТСНГ 132, 133) по маршруту Гудогай (эксп.) - Осиновка (эксп.) - коэффициент 0,85;</w:t>
      </w:r>
    </w:p>
    <w:p>
      <w:pPr>
        <w:pStyle w:val="Normal"/>
        <w:ind w:firstLine="708"/>
        <w:jc w:val="both"/>
        <w:rPr/>
      </w:pPr>
      <w:r>
        <w:rPr/>
        <w:t>1.2. продукции маргариновой (ЕТСНГ 554) по маршрутам Гудогай (эксп.) - Осиновка (эксп.)/Закопытье (эксп.) - коэффициент 0,86; Гудогай (эксп.) - Езерище (эксп.) - коэффициент 0,92. Коэффициент 0,92 применяется дополнительно к коэффициенту 0,65, установленному приказом заместителя Начальника Белорусской железной дороги от 20.07.2019 № 670НЗ «Об изменении тарифов на перевозки грузов к тарифам постановления МАРТ от 18.06.2019 № 51 по маршруту Гудогай (эксп.) - Езерище (эксп.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59:00Z</dcterms:created>
  <dc:creator>Sema</dc:creator>
  <dc:description/>
  <cp:keywords/>
  <dc:language>en-US</dc:language>
  <cp:lastModifiedBy>Sema</cp:lastModifiedBy>
  <dcterms:modified xsi:type="dcterms:W3CDTF">2019-08-27T11:01:00Z</dcterms:modified>
  <cp:revision>1</cp:revision>
  <dc:subject/>
  <dc:title>ВЫПИСКА ИЗ ПРИКАЗА ОТ 26</dc:title>
</cp:coreProperties>
</file>